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6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жинская Ирина Алексе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0708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, бессрочно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99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ВАЗ - 21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емная 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3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, бессроч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емная 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689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, бессроч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емный 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683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, бессроч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/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6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ева Валентина Федо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029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, бессрочно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2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ВАЗ – 21074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R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Style w:val="FontStyle1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9214" w:right="-285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6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Алексей Васил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44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6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9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тоцикл</w:t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Днепр </w:t>
            </w:r>
            <w:r>
              <w:rPr>
                <w:lang w:val="en-US"/>
              </w:rPr>
              <w:t>-II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/>
      </w:pPr>
      <w:r>
        <w:rPr>
          <w:rStyle w:val="FontStyle13"/>
          <w:szCs w:val="28"/>
        </w:rPr>
        <w:t xml:space="preserve">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6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ина Мария Михайл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00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агазин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УАЗ – 315196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Style w:val="FontStyle13"/>
          <w:rFonts w:ascii="Calibri;Century Gothic" w:hAnsi="Calibri;Century Gothic" w:cs="Calibri;Century Gothic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6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ев Алексей Васил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4783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8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5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, бессрочно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Общая долевая 1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, бессроч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1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Style w:val="FontStyle13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 w:val="16"/>
          <w:szCs w:val="16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6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а Светлана Василь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9357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, бессрочно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/>
              <w:t xml:space="preserve">yundai </w:t>
            </w:r>
            <w:r>
              <w:rPr>
                <w:lang w:val="en-US"/>
              </w:rPr>
              <w:t>Solar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 w:val="16"/>
          <w:szCs w:val="16"/>
        </w:rPr>
      </w:pPr>
      <w:r>
        <w:rPr/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ind w:left="9214" w:firstLine="69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6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Ольга Виталь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8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28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  <w:t xml:space="preserve">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 пользование, бессроч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36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6:00Z</dcterms:created>
  <dc:creator>rip</dc:creator>
  <dc:description/>
  <dc:language>en-US</dc:language>
  <cp:lastModifiedBy>Pre_Installed User</cp:lastModifiedBy>
  <cp:lastPrinted>2004-01-01T00:53:00Z</cp:lastPrinted>
  <dcterms:modified xsi:type="dcterms:W3CDTF">2003-12-31T22:08:00Z</dcterms:modified>
  <cp:revision>4</cp:revision>
  <dc:subject/>
  <dc:title> </dc:title>
</cp:coreProperties>
</file>